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4086225</wp:posOffset>
                </wp:positionV>
                <wp:extent cx="457200" cy="228600"/>
                <wp:effectExtent l="40005" t="21971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-55138"/>
                            <a:gd name="adj2" fmla="val -1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5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40.75pt;margin-top:321.75pt;width:3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5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4725</wp:posOffset>
                </wp:positionH>
                <wp:positionV relativeFrom="paragraph">
                  <wp:posOffset>38290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76.75pt;margin-top:301.5pt;width:8.95pt;height:8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4000500</wp:posOffset>
                </wp:positionV>
                <wp:extent cx="466725" cy="228600"/>
                <wp:effectExtent l="91440" t="10223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28600"/>
                        </a:xfrm>
                        <a:prstGeom prst="wedgeRectCallout">
                          <a:avLst>
                            <a:gd name="adj1" fmla="val -68912"/>
                            <a:gd name="adj2" fmla="val -9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P5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25pt;margin-top:315pt;width:36.7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hr-HR" w:bidi="ar-SA"/>
                        </w:rPr>
                        <w:t>P5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3086100</wp:posOffset>
                </wp:positionV>
                <wp:extent cx="114300" cy="11430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ffcc00" stroked="t" o:allowincell="f" style="position:absolute;margin-left:432pt;margin-top:243pt;width:8.95pt;height:8.95pt;mso-wrap-style:none;v-text-anchor:middle" type="_x0000_t5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5400</wp:posOffset>
                </wp:positionH>
                <wp:positionV relativeFrom="paragraph">
                  <wp:posOffset>3381375</wp:posOffset>
                </wp:positionV>
                <wp:extent cx="457200" cy="228600"/>
                <wp:effectExtent l="5080" t="23241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47916"/>
                            <a:gd name="adj2" fmla="val -1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P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pt;margin-top:266.25pt;width:3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hr-HR" w:bidi="ar-SA"/>
                        </w:rPr>
                        <w:t>P6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34pt;margin-top:300pt;width:8.95pt;height:8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036560" cy="54844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6560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LIKA 4.</w:t>
      </w:r>
    </w:p>
    <w:sectPr>
      <w:type w:val="nextPage"/>
      <w:pgSz w:orient="landscape" w:w="15840" w:h="12240"/>
      <w:pgMar w:left="1440" w:right="1440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02:00Z</dcterms:created>
  <dc:creator>TIHANA</dc:creator>
  <dc:description/>
  <cp:keywords/>
  <dc:language>en-US</dc:language>
  <cp:lastModifiedBy>WinXPProSP2</cp:lastModifiedBy>
  <dcterms:modified xsi:type="dcterms:W3CDTF">2008-02-05T11:58:00Z</dcterms:modified>
  <cp:revision>8</cp:revision>
  <dc:subject/>
  <dc:title> </dc:title>
</cp:coreProperties>
</file>